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2940" w:leader="none"/>
        </w:tabs>
        <w:ind w:left="-63" w:hanging="0"/>
        <w:rPr>
          <w:color w:val="BE5F00"/>
        </w:rPr>
      </w:pPr>
      <w:r>
        <w:rPr>
          <w:color w:val="BE5F00"/>
        </w:rPr>
        <w:tab/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0045</wp:posOffset>
            </wp:positionH>
            <wp:positionV relativeFrom="paragraph">
              <wp:posOffset>107950</wp:posOffset>
            </wp:positionV>
            <wp:extent cx="3925570" cy="16573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00675</wp:posOffset>
            </wp:positionH>
            <wp:positionV relativeFrom="paragraph">
              <wp:posOffset>108585</wp:posOffset>
            </wp:positionV>
            <wp:extent cx="3925570" cy="1657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27845</wp:posOffset>
                </wp:positionH>
                <wp:positionV relativeFrom="paragraph">
                  <wp:posOffset>200025</wp:posOffset>
                </wp:positionV>
                <wp:extent cx="5039995" cy="384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Set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－せっとめにゅー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985914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30.3pt;mso-wrap-distance-left:9.05pt;mso-wrap-distance-right:9.05pt;mso-wrap-distance-top:0pt;mso-wrap-distance-bottom:0pt;margin-top:15.75pt;mso-position-vertical-relative:text;margin-left:-74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8"/>
                          <w:szCs w:val="48"/>
                        </w:rPr>
                        <w:t>Set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 xml:space="preserve"> 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－せっとめにゅー－</w:t>
                      </w:r>
                    </w:p>
                    <w:p>
                      <w:pPr>
                        <w:pStyle w:val="Normal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985914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5875</wp:posOffset>
                </wp:positionH>
                <wp:positionV relativeFrom="paragraph">
                  <wp:posOffset>635</wp:posOffset>
                </wp:positionV>
                <wp:extent cx="2066925" cy="384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  <w:szCs w:val="44"/>
                              </w:rPr>
                            </w:pPr>
                            <w:r>
                              <w:rPr>
                                <w:rFonts w:cs="Arial" w:ascii="Lyonesse™" w:hAnsi="Lyonesse™"/>
                                <w:color w:val="800000"/>
                                <w:sz w:val="44"/>
                                <w:szCs w:val="44"/>
                              </w:rPr>
                              <w:t>Coffee</w:t>
                            </w:r>
                            <w:r>
                              <w:rPr>
                                <w:rFonts w:cs="Arial" w:ascii="Lyonesse™" w:hAnsi="Lyonesse™"/>
                                <w:color w:val="9859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珈琲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30.3pt;mso-wrap-distance-left:9.05pt;mso-wrap-distance-right:9.05pt;mso-wrap-distance-top:0pt;mso-wrap-distance-bottom:0pt;margin-top:0pt;mso-position-vertical-relative:text;margin-left:10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  <w:szCs w:val="44"/>
                        </w:rPr>
                      </w:pPr>
                      <w:r>
                        <w:rPr>
                          <w:rFonts w:cs="Arial" w:ascii="Lyonesse™" w:hAnsi="Lyonesse™"/>
                          <w:color w:val="800000"/>
                          <w:sz w:val="44"/>
                          <w:szCs w:val="44"/>
                        </w:rPr>
                        <w:t>Coffee</w:t>
                      </w:r>
                      <w:r>
                        <w:rPr>
                          <w:rFonts w:cs="Arial" w:ascii="Lyonesse™" w:hAnsi="Lyonesse™"/>
                          <w:color w:val="985914"/>
                          <w:sz w:val="24"/>
                        </w:rPr>
                        <w:t xml:space="preserve"> 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-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珈琲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  <w:szCs w:val="44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86475</wp:posOffset>
                </wp:positionH>
                <wp:positionV relativeFrom="paragraph">
                  <wp:posOffset>635</wp:posOffset>
                </wp:positionV>
                <wp:extent cx="2573655" cy="384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4"/>
                                <w:szCs w:val="44"/>
                              </w:rPr>
                              <w:t>e.t.c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いろいろ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65pt;height:30.3pt;mso-wrap-distance-left:9.05pt;mso-wrap-distance-right:9.05pt;mso-wrap-distance-top:0pt;mso-wrap-distance-bottom:0pt;margin-top:0pt;mso-position-vertical-relative:text;margin-left:47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4"/>
                          <w:szCs w:val="44"/>
                        </w:rPr>
                        <w:t>e.t.c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 xml:space="preserve"> 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–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-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いろいろ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szCs w:val="44"/>
                        </w:rPr>
                      </w:pPr>
                      <w:r>
                        <w:rPr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62865</wp:posOffset>
                </wp:positionV>
                <wp:extent cx="1828800" cy="51308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コーヒ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ザ・ワールドブレン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トンネルカフェク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エスプレッ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置き傘エクスプレッ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ブルーマウンテンオブフェイ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カプチル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魔彩光の上海カプチー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ラクトガールコーヒ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カフェ・ロイヤルフレ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ジャック・ザ・カフェオ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04pt;mso-wrap-distance-left:9.05pt;mso-wrap-distance-right:9.05pt;mso-wrap-distance-top:0pt;mso-wrap-distance-bottom:0pt;margin-top:4.95pt;mso-position-vertical-relative:text;margin-left:1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コーヒ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ザ・ワールドブレン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トンネルカフェク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エスプレッ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置き傘エクスプレッソ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ブルーマウンテンオブフェイス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カプチルノ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魔彩光の上海カプチーノ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ラクトガールコーヒ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カフェ・ロイヤルフレア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ジャック・ザ・カフェオレ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2660</wp:posOffset>
                </wp:positionH>
                <wp:positionV relativeFrom="paragraph">
                  <wp:posOffset>60960</wp:posOffset>
                </wp:positionV>
                <wp:extent cx="2453640" cy="51308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モフらせてモフモフコーヒーにもでき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当店自慢のブレンドコーヒ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不思議なコーヒー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うっかりしてると瞬間移動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モフらせてモフプレッソにもでき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小傘ちゃん特製抽出のエスプレッソ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妖怪の山産のコクのあるコーヒ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冷たいカプチーノ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カラフルなフォームミルクでアートしたまし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ミルクと砂糖がたっぷりの甘いコーヒー飲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ブランデーを染み込ませた角砂糖を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燃やして溶かすコーヒー（ロワイヤル）。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瀟洒なカフェオレ。カフェラテにもでき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pt;height:404pt;mso-wrap-distance-left:9.05pt;mso-wrap-distance-right:9.05pt;mso-wrap-distance-top:0pt;mso-wrap-distance-bottom:0pt;margin-top:4.8pt;mso-position-vertical-relative:text;margin-left:17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モフらせてモフモフコーヒーにもできま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当店自慢のブレンドコーヒ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不思議なコーヒー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うっかりしてると瞬間移動しま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モフらせてモフプレッソにもできま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小傘ちゃん特製抽出のエスプレッソ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妖怪の山産のコクのあるコーヒ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冷たいカプチーノ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カラフルなフォームミルクでアートしたました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ミルクと砂糖がたっぷりの甘いコーヒー飲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ブランデーを染み込ませた角砂糖を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燃やして溶かすコーヒー（ロワイヤル）。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瀟洒なカフェオレ。カフェラテにもできま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93030</wp:posOffset>
                </wp:positionH>
                <wp:positionV relativeFrom="paragraph">
                  <wp:posOffset>75565</wp:posOffset>
                </wp:positionV>
                <wp:extent cx="1828800" cy="5130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ホットここ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 xml:space="preserve">ホットここぁ２ 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Qu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プレイヤーズココ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フロギスティックレモ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エターナルミル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ルナチャイティ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04pt;mso-wrap-distance-left:9.05pt;mso-wrap-distance-right:9.05pt;mso-wrap-distance-top:0pt;mso-wrap-distance-bottom:0pt;margin-top:5.95pt;mso-position-vertical-relative:text;margin-left:40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ホットここ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 xml:space="preserve">ホットここぁ２ </w:t>
                      </w: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Qu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プレイヤーズココ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フロギスティックレモ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エターナルミル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ルナチャイティー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73265</wp:posOffset>
                </wp:positionH>
                <wp:positionV relativeFrom="paragraph">
                  <wp:posOffset>75565</wp:posOffset>
                </wp:positionV>
                <wp:extent cx="2546985" cy="5130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紅魔館の図書館でも愛飲されている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ほっとするココア。アイスも有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ホットここぁ４杯分をセットでどうぞ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小悪魔が対応してくれま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シューターさんにオススメ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集中力がアップするかもしれないココア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熱くないレモネード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瀟洒なミルク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ルナチャイルドおすすめのインド風チャイ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5pt;height:404pt;mso-wrap-distance-left:9.05pt;mso-wrap-distance-right:9.05pt;mso-wrap-distance-top:0pt;mso-wrap-distance-bottom:0pt;margin-top:5.95pt;mso-position-vertical-relative:text;margin-left:55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紅魔館の図書館でも愛飲されている、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ほっとするココア。アイスも有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ホットここぁ４杯分をセットでどうぞ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小悪魔が対応してくれます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シューターさんにオススメ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集中力がアップするかもしれないココア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熱くないレモネード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瀟洒なミルク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ルナチャイルドおすすめのインド風チャイ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0045</wp:posOffset>
            </wp:positionH>
            <wp:positionV relativeFrom="paragraph">
              <wp:posOffset>288290</wp:posOffset>
            </wp:positionV>
            <wp:extent cx="3925570" cy="141605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00675</wp:posOffset>
            </wp:positionH>
            <wp:positionV relativeFrom="paragraph">
              <wp:posOffset>288290</wp:posOffset>
            </wp:positionV>
            <wp:extent cx="3925570" cy="165735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formProt w:val="false"/>
      <w:textDirection w:val="lrTb"/>
      <w:docGrid w:type="lines" w:linePitch="3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Century Schoolbook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yonesse™">
    <w:charset w:val="00"/>
    <w:family w:val="auto"/>
    <w:pitch w:val="variable"/>
  </w:font>
  <w:font w:name="あんずもじ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 Schoolbook" w:hAnsi="Century;Century Schoolbook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100" w:hanging="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200" w:hanging="0"/>
      <w:outlineLvl w:val="2"/>
    </w:pPr>
    <w:rPr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300" w:hanging="0"/>
      <w:outlineLvl w:val="3"/>
    </w:pPr>
    <w:rPr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BE5F00"/>
      <w:spacing w:val="6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CC66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はじめに"/>
    <w:basedOn w:val="Normal"/>
    <w:next w:val="Normal"/>
    <w:qFormat/>
    <w:pPr>
      <w:jc w:val="center"/>
    </w:pPr>
    <w:rPr>
      <w:sz w:val="24"/>
      <w:szCs w:val="24"/>
    </w:rPr>
  </w:style>
  <w:style w:type="paragraph" w:styleId="Style8">
    <w:name w:val="出版日"/>
    <w:basedOn w:val="Normal"/>
    <w:qFormat/>
    <w:pPr>
      <w:jc w:val="center"/>
    </w:pPr>
    <w:rPr>
      <w:rFonts w:eastAsia="ＭＳ Ｐ明朝"/>
      <w:b/>
      <w:sz w:val="48"/>
      <w:szCs w:val="24"/>
    </w:rPr>
  </w:style>
  <w:style w:type="paragraph" w:styleId="Style9">
    <w:name w:val="太字ゴシック１２"/>
    <w:basedOn w:val="Normal"/>
    <w:next w:val="Normal"/>
    <w:qFormat/>
    <w:pPr/>
    <w:rPr>
      <w:rFonts w:eastAsia="ＭＳ Ｐゴシック"/>
      <w:b/>
      <w:sz w:val="24"/>
      <w:szCs w:val="24"/>
    </w:rPr>
  </w:style>
  <w:style w:type="paragraph" w:styleId="Style10">
    <w:name w:val="太字ゴシック１４"/>
    <w:basedOn w:val="Style9"/>
    <w:next w:val="Normal"/>
    <w:qFormat/>
    <w:pPr/>
    <w:rPr>
      <w:sz w:val="28"/>
    </w:rPr>
  </w:style>
  <w:style w:type="paragraph" w:styleId="Style11">
    <w:name w:val="題名"/>
    <w:basedOn w:val="Normal"/>
    <w:qFormat/>
    <w:pPr>
      <w:jc w:val="center"/>
    </w:pPr>
    <w:rPr>
      <w:rFonts w:eastAsia="ＭＳ Ｐ明朝"/>
      <w:b/>
      <w:sz w:val="96"/>
      <w:szCs w:val="24"/>
    </w:rPr>
  </w:style>
  <w:style w:type="paragraph" w:styleId="Style12">
    <w:name w:val="内容１"/>
    <w:basedOn w:val="Normal"/>
    <w:qFormat/>
    <w:pPr>
      <w:ind w:left="100" w:hanging="0"/>
    </w:pPr>
    <w:rPr>
      <w:sz w:val="20"/>
      <w:szCs w:val="24"/>
    </w:rPr>
  </w:style>
  <w:style w:type="paragraph" w:styleId="Style13">
    <w:name w:val="内容２"/>
    <w:basedOn w:val="Style12"/>
    <w:qFormat/>
    <w:pPr>
      <w:ind w:left="200" w:hanging="0"/>
    </w:pPr>
    <w:rPr/>
  </w:style>
  <w:style w:type="paragraph" w:styleId="Style14">
    <w:name w:val="内容３"/>
    <w:basedOn w:val="Style13"/>
    <w:qFormat/>
    <w:pPr>
      <w:ind w:left="300" w:hanging="0"/>
    </w:pPr>
    <w:rPr/>
  </w:style>
  <w:style w:type="paragraph" w:styleId="Style15">
    <w:name w:val="内容４"/>
    <w:basedOn w:val="Style14"/>
    <w:qFormat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8:49:00Z</dcterms:created>
  <dc:creator>cottonpaper.jp</dc:creator>
  <dc:description/>
  <cp:keywords/>
  <dc:language>en-US</dc:language>
  <cp:lastModifiedBy>-_-</cp:lastModifiedBy>
  <cp:lastPrinted>2002-09-03T12:25:00Z</cp:lastPrinted>
  <dcterms:modified xsi:type="dcterms:W3CDTF">2010-02-22T08:49:00Z</dcterms:modified>
  <cp:revision>2</cp:revision>
  <dc:subject/>
  <dc:title/>
</cp:coreProperties>
</file>